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ind w:right="-830" w:hanging="900"/>
        <w:rPr>
          <w:rFonts w:eastAsia="TimesNewRomanPS-BoldMT;MS Mincho"/>
          <w:b/>
          <w:b/>
          <w:bCs/>
          <w:sz w:val="20"/>
          <w:szCs w:val="20"/>
        </w:rPr>
      </w:pPr>
      <w:r>
        <w:rPr>
          <w:rFonts w:eastAsia="TimesNewRomanPS-BoldMT;MS Mincho"/>
          <w:b/>
          <w:bCs/>
          <w:sz w:val="20"/>
          <w:szCs w:val="20"/>
          <w:lang w:val="sr-CS"/>
        </w:rPr>
        <w:t>УНИВЕРЗИТЕТ У НИШУ</w:t>
        <w:tab/>
        <w:tab/>
        <w:tab/>
      </w: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Образац Д</w:t>
      </w:r>
      <w:r>
        <w:rPr>
          <w:rFonts w:eastAsia="TimesNewRomanPS-BoldMT;MS Mincho"/>
          <w:b/>
          <w:bCs/>
          <w:color w:val="999999"/>
          <w:sz w:val="20"/>
          <w:szCs w:val="20"/>
        </w:rPr>
        <w:t>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hanging="900"/>
        <w:rPr>
          <w:rFonts w:eastAsia="TimesNewRomanPS-BoldMT;MS Mincho"/>
          <w:b/>
          <w:b/>
          <w:bCs/>
          <w:color w:val="999999"/>
          <w:sz w:val="20"/>
          <w:szCs w:val="20"/>
          <w:lang w:val="sr-CS"/>
        </w:rPr>
      </w:pP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ФИЛОЗОФСКИ ФАКУЛТЕТ</w:t>
      </w:r>
    </w:p>
    <w:p>
      <w:pPr>
        <w:pStyle w:val="Normal"/>
        <w:rPr>
          <w:rFonts w:eastAsia="TimesNewRomanPS-BoldMT;MS Mincho"/>
          <w:b/>
          <w:b/>
          <w:bCs/>
          <w:color w:val="999999"/>
          <w:sz w:val="6"/>
          <w:szCs w:val="6"/>
          <w:lang w:val="sr-CS"/>
        </w:rPr>
      </w:pPr>
      <w:r>
        <w:rPr>
          <w:rFonts w:eastAsia="TimesNewRomanPS-BoldMT;MS Mincho"/>
          <w:b/>
          <w:bCs/>
          <w:color w:val="999999"/>
          <w:sz w:val="6"/>
          <w:szCs w:val="6"/>
          <w:lang w:val="sr-CS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1622"/>
        <w:gridCol w:w="164"/>
        <w:gridCol w:w="811"/>
        <w:gridCol w:w="1182"/>
        <w:gridCol w:w="1900"/>
        <w:gridCol w:w="1461"/>
        <w:gridCol w:w="1143"/>
        <w:gridCol w:w="485"/>
        <w:gridCol w:w="468"/>
        <w:gridCol w:w="90"/>
      </w:tblGrid>
      <w:tr>
        <w:trPr>
          <w:trHeight w:val="358" w:hRule="atLeast"/>
        </w:trPr>
        <w:tc>
          <w:tcPr>
            <w:tcW w:w="9813" w:type="dxa"/>
            <w:gridSpan w:val="11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b/>
                <w:b/>
                <w:bCs/>
                <w:lang w:val="ru-RU"/>
              </w:rPr>
            </w:pPr>
            <w:r>
              <w:rPr>
                <w:rFonts w:eastAsia="TimesNewRomanPS-BoldMT;MS Mincho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b/>
                <w:bCs/>
                <w:sz w:val="28"/>
                <w:szCs w:val="28"/>
                <w:lang w:val="sr-CS"/>
              </w:rPr>
              <w:t>ИЗВЕШТАЈ О ОЦЕНИ ДОКТОРСКЕ ДИСЕРТАЦИЈЕ</w:t>
            </w:r>
          </w:p>
          <w:p>
            <w:pPr>
              <w:pStyle w:val="Normal"/>
              <w:jc w:val="center"/>
              <w:rPr>
                <w:rFonts w:eastAsia="TimesNewRomanPS-BoldMT;MS Mincho"/>
                <w:sz w:val="16"/>
                <w:szCs w:val="16"/>
                <w:lang w:val="ru-RU"/>
              </w:rPr>
            </w:pPr>
            <w:r>
              <w:rPr>
                <w:rFonts w:eastAsia="TimesNewRomanPS-BoldMT;MS Mincho"/>
                <w:sz w:val="16"/>
                <w:szCs w:val="16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9813" w:type="dxa"/>
            <w:gridSpan w:val="11"/>
            <w:tcBorders>
              <w:top w:val="single" w:sz="18" w:space="0" w:color="808080"/>
              <w:left w:val="single" w:sz="4" w:space="0" w:color="C0C0C0"/>
              <w:bottom w:val="single" w:sz="18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9813" w:type="dxa"/>
            <w:gridSpan w:val="11"/>
            <w:tcBorders>
              <w:top w:val="single" w:sz="18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КАНДИДАТУ</w:t>
            </w:r>
          </w:p>
        </w:tc>
      </w:tr>
      <w:tr>
        <w:trPr>
          <w:trHeight w:val="239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резиме, име једног родитеља и име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еска-Василевска Сашо Теа</w:t>
            </w:r>
          </w:p>
        </w:tc>
      </w:tr>
      <w:tr>
        <w:trPr>
          <w:trHeight w:val="239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 место рођења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2.1985. године у Скопљу, Р. Македонија</w:t>
            </w:r>
          </w:p>
        </w:tc>
      </w:tr>
      <w:tr>
        <w:trPr>
          <w:trHeight w:val="358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е студије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ниверзитет светог Ћирила и Методија у Скопљу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Филолошки факултет „Блаже Конески” – Скопље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пшта и компаративна књижевност (научни смер)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ипломирани филолог опште и компаративне књижевности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004.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008.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9,04</w:t>
            </w:r>
          </w:p>
        </w:tc>
      </w:tr>
      <w:tr>
        <w:trPr>
          <w:trHeight w:val="358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Мастер</w:t>
            </w:r>
            <w:r>
              <w:rPr>
                <w:b/>
                <w:lang w:val="sr-RS"/>
              </w:rPr>
              <w:t xml:space="preserve"> студије, </w:t>
            </w:r>
            <w:r>
              <w:rPr>
                <w:b/>
                <w:lang w:val="ru-RU"/>
              </w:rPr>
              <w:t>магистарске студије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ниверзитет светог Ћирила и Методија у Скопљу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Институт за социолошка и политичко-правна истраживања – Скопље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Комуникације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агистар комуникацијских студија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009/2010.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013.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9,88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учна област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Комуникације и мас-медији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лов завршног рада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sr-RS"/>
              </w:rPr>
              <w:t>Анализа васпитно-образовних и забавних емисија за децу из македонске продукције у периоду пре и после независности Републике Македоније</w:t>
            </w:r>
          </w:p>
        </w:tc>
      </w:tr>
      <w:tr>
        <w:trPr>
          <w:trHeight w:val="358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кторске студије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>Универзитет у Нишу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С Медији и друштво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1.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стварен број ЕСПБ бодова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9</w:t>
            </w:r>
            <w:r>
              <w:rPr>
                <w:lang w:val="mk-MK"/>
              </w:rPr>
              <w:t>,</w:t>
            </w:r>
            <w:r>
              <w:rPr>
                <w:lang w:val="sr-RS"/>
              </w:rPr>
              <w:t>56</w:t>
            </w:r>
          </w:p>
        </w:tc>
      </w:tr>
      <w:tr>
        <w:trPr>
          <w:trHeight w:val="358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СЛОВ ТЕМЕ</w:t>
            </w:r>
            <w:r>
              <w:rPr>
                <w:rFonts w:eastAsia="TimesNewRomanPS-BoldMT;MS Mincho"/>
                <w:b/>
                <w:lang w:val="sr-CS"/>
              </w:rPr>
              <w:t xml:space="preserve"> ДОКТОРСКЕ ДИСЕРТАЦИЈЕ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Наслов теме докторске дисертације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муникационе стратегије институција културе и културне праксе старије публике: компаративно истраживање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Име и презиме ментора, звање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 Наташа Симеуновић Бајић, ванредни професор</w:t>
            </w:r>
          </w:p>
        </w:tc>
      </w:tr>
      <w:tr>
        <w:trPr>
          <w:trHeight w:val="358" w:hRule="atLeast"/>
        </w:trPr>
        <w:tc>
          <w:tcPr>
            <w:tcW w:w="21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Број и датум добијања сагласности за тему докторске дисертације</w:t>
            </w:r>
          </w:p>
        </w:tc>
        <w:tc>
          <w:tcPr>
            <w:tcW w:w="770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8</w:t>
            </w:r>
            <w:r>
              <w:rPr>
                <w:lang w:val="mk-MK"/>
              </w:rPr>
              <w:t>/18-01-006/24-022 од 2.7.2024. године</w:t>
            </w:r>
          </w:p>
        </w:tc>
      </w:tr>
      <w:tr>
        <w:trPr>
          <w:trHeight w:val="358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РЕГЛЕД </w:t>
            </w:r>
            <w:r>
              <w:rPr>
                <w:rFonts w:eastAsia="TimesNewRomanPS-BoldMT;MS Mincho"/>
                <w:b/>
                <w:lang w:val="sr-CS"/>
              </w:rPr>
              <w:t>ДОКТОРСКЕ ДИСЕРТАЦИЈЕ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227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страна</w:t>
            </w:r>
          </w:p>
        </w:tc>
        <w:tc>
          <w:tcPr>
            <w:tcW w:w="7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7</w:t>
            </w:r>
          </w:p>
        </w:tc>
      </w:tr>
      <w:tr>
        <w:trPr>
          <w:trHeight w:val="358" w:hRule="atLeast"/>
        </w:trPr>
        <w:tc>
          <w:tcPr>
            <w:tcW w:w="227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поглавља</w:t>
            </w:r>
          </w:p>
        </w:tc>
        <w:tc>
          <w:tcPr>
            <w:tcW w:w="7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227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слика (шема, графикона)</w:t>
            </w:r>
          </w:p>
        </w:tc>
        <w:tc>
          <w:tcPr>
            <w:tcW w:w="7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>
          <w:trHeight w:val="358" w:hRule="atLeast"/>
        </w:trPr>
        <w:tc>
          <w:tcPr>
            <w:tcW w:w="227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табела</w:t>
            </w:r>
          </w:p>
        </w:tc>
        <w:tc>
          <w:tcPr>
            <w:tcW w:w="7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358" w:hRule="atLeast"/>
        </w:trPr>
        <w:tc>
          <w:tcPr>
            <w:tcW w:w="227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прилога</w:t>
            </w:r>
          </w:p>
        </w:tc>
        <w:tc>
          <w:tcPr>
            <w:tcW w:w="7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27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227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  <w:t>ПРИКАЗ НАУЧНИХ И СТРУЧНИХ РАДОВА КАНДИДАТА</w:t>
            </w:r>
          </w:p>
          <w:p>
            <w:pPr>
              <w:pStyle w:val="Normal"/>
              <w:jc w:val="center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  <w:t>који садрже резултате истраживања у оквиру докторске дисертације</w:t>
            </w:r>
          </w:p>
        </w:tc>
      </w:tr>
      <w:tr>
        <w:trPr>
          <w:trHeight w:val="358" w:hRule="atLeast"/>
        </w:trPr>
        <w:tc>
          <w:tcPr>
            <w:tcW w:w="4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82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104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</w:tr>
      <w:tr>
        <w:trPr>
          <w:trHeight w:val="358" w:hRule="atLeast"/>
        </w:trPr>
        <w:tc>
          <w:tcPr>
            <w:tcW w:w="4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82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Tea Koneska-Vasilevsk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sr-CS"/>
              </w:rPr>
              <w:t xml:space="preserve">Digital Cultural Engagement of Elderly Audiences: Concepts, Perspectives and Examples within Academic Research, </w:t>
            </w:r>
            <w:r>
              <w:rPr>
                <w:i/>
                <w:lang w:val="sr-CS"/>
              </w:rPr>
              <w:t>Applied Media Studies Journal, 5</w:t>
            </w:r>
            <w:r>
              <w:rPr>
                <w:lang w:val="sr-CS"/>
              </w:rPr>
              <w:t xml:space="preserve">(1), 2024, 27–39. </w:t>
            </w:r>
            <w:hyperlink r:id="rId2">
              <w:r>
                <w:rPr>
                  <w:rStyle w:val="InternetLink"/>
                  <w:lang w:val="sr-CS"/>
                </w:rPr>
                <w:t>https://msae.rs/index.php/home/article/view/107</w:t>
              </w:r>
            </w:hyperlink>
            <w:r>
              <w:rPr>
                <w:lang w:val="sr-CS"/>
              </w:rPr>
              <w:t xml:space="preserve">, </w:t>
            </w:r>
            <w:r>
              <w:rPr>
                <w:lang w:val="de-DE"/>
              </w:rPr>
              <w:t>ERIH PLUS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М52</w:t>
            </w:r>
          </w:p>
        </w:tc>
      </w:tr>
      <w:tr>
        <w:trPr>
          <w:trHeight w:val="376" w:hRule="atLeast"/>
        </w:trPr>
        <w:tc>
          <w:tcPr>
            <w:tcW w:w="4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 испитује ангажовање старије публике у дигиталном културном смислу кроз брзи преглед литературе из периода 2013–2023. Анализом и синтезом постојећих студија, ауторка идентификује главне концепте, приступе и примере дигиталног културног ангажовања и учешћа старијих особа. Резултати показују да у академској литератури постоји значајан број студија који одвојено разматрају дигитално и културно ангажовање старијих, али је веома мало оних који тематизују њихово дигитално културно ангажовање интегрисано и из комуниколошке перспективе. Рад директно доприноси теми дисертације кроз теоријско утемељење за разумевање комуникационо-културних стратегија и културних пракси, са фокусом на дигитално културно ангажовање као све значајнији облик учешћа у савременом друштву.</w:t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4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82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Теа Конеска-Василевс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нлајн презентација и промоција културних садржаја у доба пандемије коронавируса на примеру двеју националних установа Републике Македоније, </w:t>
            </w:r>
            <w:r>
              <w:rPr>
                <w:i/>
                <w:lang w:val="ru-RU"/>
              </w:rPr>
              <w:t>Баштина</w:t>
            </w:r>
            <w:r>
              <w:rPr>
                <w:lang w:val="ru-RU"/>
              </w:rPr>
              <w:t>, 32(57), 2022, 521–533. https://doi.org/10.5937/bastina32-39235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24</w:t>
            </w:r>
          </w:p>
        </w:tc>
      </w:tr>
      <w:tr>
        <w:trPr>
          <w:trHeight w:val="376" w:hRule="atLeast"/>
        </w:trPr>
        <w:tc>
          <w:tcPr>
            <w:tcW w:w="4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оз студије случаја, рад анализира како су две националне институције културе – Археолошки музеј и Драмско позориште РС Македоније – путем својих званичних Фејсбук страница током првих месеци пандемије коронавируса представљале и промовисале културне садржаје, као и како су прилагођавале форме комуникације са публиком кроз онлајн и дигиталне канале. Користећи квалитативну анализу садржаја (54 објаве), ауторка истиче промене у приступима, стратегијама и комуникационим средствима, укључујући прелазак активности које се уобичајено одвијају уживо у виртуелни простор. Рад испитује конкретне комуникационе стратегије националних институција културе у специфичном периоду у једној земљи, пружајући релевантну основу за шире, свеобухватније и дубље компаративно истраживање у оквиру дисертације.</w:t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4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82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Koneska-Vasilevska, T. (2023). Prakse onlajn i digitalne komunikacije tokom pandemije koronavirusa: slučaj izdavačkih kuća u Makedoniji. </w:t>
            </w:r>
            <w:r>
              <w:rPr>
                <w:i/>
                <w:lang w:val="ru-RU"/>
              </w:rPr>
              <w:t>CM: Communication and Media</w:t>
            </w:r>
            <w:r>
              <w:rPr>
                <w:lang w:val="ru-RU"/>
              </w:rPr>
              <w:t>, 18(1), 101–126. https://doi.org/10.5937/cm18-39048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24</w:t>
            </w:r>
          </w:p>
        </w:tc>
      </w:tr>
      <w:tr>
        <w:trPr>
          <w:trHeight w:val="376" w:hRule="atLeast"/>
        </w:trPr>
        <w:tc>
          <w:tcPr>
            <w:tcW w:w="4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д анализира дигиталне комуникационе праксе издавачких кућа током пандемије </w:t>
            </w:r>
            <w:r>
              <w:rPr>
                <w:sz w:val="22"/>
                <w:szCs w:val="22"/>
              </w:rPr>
              <w:t>COVID</w:t>
            </w:r>
            <w:r>
              <w:rPr>
                <w:sz w:val="22"/>
                <w:szCs w:val="22"/>
                <w:lang w:val="ru-RU"/>
              </w:rPr>
              <w:t>-19, фокусирајући се на начине прилагођавања институционалних стратегија у условима кризе. Ова студија представља непосредни теоријски и емпиријски претходник дисертације јер испитује односе између институција културе и публике у дигиталном окружењу, са акцентом на комуникационе канале, медијску транспарентност и пријем садржаја. На тај начин, рад пружа основ за разумевање трансформације културних пракси у добу дигиталне конвергенције — централне теме докторске дисертације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4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4. </w:t>
            </w:r>
          </w:p>
        </w:tc>
        <w:tc>
          <w:tcPr>
            <w:tcW w:w="82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рафимовска, Е., Марковиќ, М., &amp; Конеска-Василевска, Т. (2023). Визуелна здравствена комуникација во време на глобална здравствена криза: Дигиталниот постер како средство за комуникација меѓу здравствените власти и јавноста во Македонија за време на пандемијата со КОВИД-19 (истражувачка студија). УКИМ, Институт за социолошки и политичко-правни истражувањ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ru-RU"/>
                </w:rPr>
                <w:t>https://isppi.ukim.edu.mk/sites/default/files/isppi/print/istrazuvacki-studii/3.%20Vizuelna%20zdravstvena%20komunikacija.pdf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ако усмерен на област здравствене комуникације, овај рад има значајне паралеле са темом докторске дисертације. Ауторке анализирају употребу визуелних и дигиталних медија у кризној комуникацији, посебно у контексту јавне перцепције и поверења у институције. Управо овај однос између институционалне поруке, медијског канала и публике чини заједничку теоријску основу са дисертацијом, у којој се такође истражује динамика комуникације између институција културе и специфичне публике (старије популације) у дигиталном окружењ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42</w:t>
            </w:r>
          </w:p>
        </w:tc>
      </w:tr>
      <w:tr>
        <w:trPr>
          <w:trHeight w:val="358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НАПОМЕНА</w:t>
            </w:r>
            <w:r>
              <w:rPr>
                <w:sz w:val="20"/>
                <w:szCs w:val="20"/>
                <w:lang w:val="ru-RU"/>
              </w:rPr>
              <w:t>: уколико је кандидат објавио више од 3 рада, додати нове редове у овај део документа</w:t>
            </w:r>
          </w:p>
        </w:tc>
      </w:tr>
      <w:tr>
        <w:trPr>
          <w:trHeight w:val="358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NewRomanPS-BoldMT;MS Mincho"/>
                <w:b/>
                <w:lang w:val="sr-CS"/>
              </w:rPr>
              <w:t>ИСПУЊЕНОСТ УСЛОВА ЗА ОДБРАНУ  ДОКТОРСКЕ ДИСЕРТАЦИЈЕ</w:t>
            </w:r>
          </w:p>
        </w:tc>
      </w:tr>
      <w:tr>
        <w:trPr>
          <w:trHeight w:val="358" w:hRule="atLeast"/>
        </w:trPr>
        <w:tc>
          <w:tcPr>
            <w:tcW w:w="877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ндидат испуњава услове</w:t>
            </w:r>
            <w:r>
              <w:rPr>
                <w:sz w:val="20"/>
                <w:szCs w:val="20"/>
                <w:lang w:val="sr-CS"/>
              </w:rPr>
              <w:t xml:space="preserve"> за оцену и одбрану докторске дисертације који су предвиђени Законом о високом образовању, Статутом Универзитета и Статутом Факултета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А</w:t>
            </w:r>
          </w:p>
        </w:tc>
        <w:tc>
          <w:tcPr>
            <w:tcW w:w="46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216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Style w:val="StrongEmphasi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 обзиром на то да је </w:t>
            </w:r>
            <w:r>
              <w:rPr>
                <w:rStyle w:val="StrongEmphasis"/>
                <w:sz w:val="22"/>
                <w:szCs w:val="22"/>
                <w:lang w:val="ru-RU"/>
              </w:rPr>
              <w:t>кандидаткиња Т</w:t>
            </w:r>
            <w:r>
              <w:rPr>
                <w:rStyle w:val="StrongEmphasis"/>
                <w:sz w:val="22"/>
                <w:szCs w:val="22"/>
              </w:rPr>
              <w:t>ea</w:t>
            </w:r>
            <w:r>
              <w:rPr>
                <w:rStyle w:val="StrongEmphasis"/>
                <w:sz w:val="22"/>
                <w:szCs w:val="22"/>
                <w:lang w:val="ru-RU"/>
              </w:rPr>
              <w:t xml:space="preserve"> Конеска-Василевска</w:t>
            </w:r>
            <w:r>
              <w:rPr>
                <w:sz w:val="22"/>
                <w:szCs w:val="22"/>
                <w:lang w:val="ru-RU"/>
              </w:rPr>
              <w:t xml:space="preserve"> положила све испите предвиђене студијским програмом, да јој је одобрена тема докторске дисертације и да је уредно предала израђену дисертацију у складу са свим упутствима и правилима која прописују Закон о високом образовању, као и статути Универзитета и Филозофског факултета, те да има најмање један рад који је у непосредној вези са садржајем докторске дисертације, у којем је не само први него и самостални аутор, објављен у часопису са листе категорисаних часописа министарства надлежног за науку, као и доказ да је првопотписани аутор рада објављеног у часопису који издаје Универзитет у Нишу или неки од његових факултета, </w:t>
            </w:r>
            <w:r>
              <w:rPr>
                <w:rStyle w:val="StrongEmphasis"/>
                <w:sz w:val="22"/>
                <w:szCs w:val="22"/>
                <w:lang w:val="ru-RU"/>
              </w:rPr>
              <w:t>утврђује се да кандидаткиња Т</w:t>
            </w:r>
            <w:r>
              <w:rPr>
                <w:rStyle w:val="StrongEmphasis"/>
                <w:sz w:val="22"/>
                <w:szCs w:val="22"/>
              </w:rPr>
              <w:t>ea</w:t>
            </w:r>
            <w:r>
              <w:rPr>
                <w:rStyle w:val="StrongEmphasis"/>
                <w:sz w:val="22"/>
                <w:szCs w:val="22"/>
                <w:lang w:val="ru-RU"/>
              </w:rPr>
              <w:t xml:space="preserve"> Конеска-Василевска испуњава све услове за оцену и одбрану докторске дисертације.</w:t>
            </w:r>
          </w:p>
          <w:p>
            <w:pPr>
              <w:pStyle w:val="Normal"/>
              <w:jc w:val="both"/>
              <w:rPr>
                <w:rStyle w:val="StrongEmphasis"/>
                <w:i/>
                <w:i/>
                <w:color w:val="80808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ВРЕДНОВАЊЕ ПОЈЕДИНИХ ДЕЛОВА ДОКТОРСКЕ ДИСЕРТАЦИЈЕ</w:t>
            </w:r>
          </w:p>
        </w:tc>
      </w:tr>
      <w:tr>
        <w:trPr>
          <w:trHeight w:val="239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ратак опис појединих делова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5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98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окторска дисертација „Комуникационе стратегије институција културе и културне праксе старије публике: компаративно истраживање“ обухвата девет целина које логично прате ток научно-истраживачког процеса. У уводу је дефинисан истраживачки проблем и оправданост теме, у контексту глобалног феномена старења становништва и потребе за новим моделима културне и комуникационе инклузије старијих особа. Преглед литературе нуди систематизацију релевантних истраживања из Европе и региона, уз посебан осврт на недостатак компаративних комуниколошких анализа институција културе и њихових односа са старијом публиком. Методолошки оквир утврђује хибридни (квалитативно-квантитативни) приступ, који укључује интервјуе са представницима 20 националних институција културе и онлајн анкету спроведену међу 83 испитаника старије доби из Србије, Северне Македоније и Бугарск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Теоријска полазишта ослањају се на модел ритуал</w:t>
            </w:r>
            <w:r>
              <w:rPr>
                <w:sz w:val="22"/>
                <w:szCs w:val="22"/>
                <w:lang w:val="sr-RS"/>
              </w:rPr>
              <w:t>ног</w:t>
            </w:r>
            <w:r>
              <w:rPr>
                <w:sz w:val="22"/>
                <w:szCs w:val="22"/>
                <w:lang w:val="ru-RU"/>
              </w:rPr>
              <w:t xml:space="preserve"> комуницирања (J. Carey), модел четири комуникационе стратегије (The Communication Grid), кокреациони модел (Cocreational Model), као и на теорије успешног старења, корисности и задовољства и припитомљавања технологије (Domestication Theory, STAM модел). Овим се успоставља интердисциплинарни теоријски оквир који повезује комуникологију, културологију и социологију. Кандидаткиња приказује податке из интервјуа и анкете кроз комбинацију дедуктивног и индуктивног приступа. Резултати указују на одсуство циљаних стратегија у институцијама културе када је реч о старијој публици, као и на раскорак између институционалних политика и стварних потреба ове публике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грација сазнања и података као посебно поглавље представља синтезу налаза и теоријских увида. Кандидаткиња овде даје аналитичку интерпретацију која премошћује резултате емпиријског дела са теоријским основама, сугеришући развој нових модела комуникације који повезују традиционалне и дигиталне форме културне партиципације. Дисертација обрађује и лимитираност истраживања, где се наглашава потреба за проширивањем узорка и укључивањем више институција у будућим истраживањима. У делу препорука, дате су смернице како за институције културе и креаторе културних политика, тако и за академску заједницу. Резултати показују да већина националних институција културе не примењује систематске стратегије усмерене ка старијој публици, већ је посматра као део опште јавности. Истраживање открива несразмеру између институционалних приступа и очекивања старије публике: док институције сматрају да је њихова понуда универзално приступачна, испитаници често изражавају потребу за прилагођенијим, садржајнијим и персонализованим програмима. Интегративна дискусија синтетише налазе и наглашава потребу за стварањем нових модела дигиталног комуницирања који би боље повезали институције културе и старију публику. У закључку се формулишу кључне препоруке за институције културе и креаторе културних политика у правцу развоја инклузивнијих стратегија, као и смернице за даља истраживања. Посебну вредност рада представља обиман корпус литературе која обухвата домаће и стране изворе из области комуникологије, културологије, социологије, менаџмента у култури, геронтологије и дигиталних медија. Таква разноврсност указује на способност да се проблем старења и културне партиципације сагледа кроз више аналитичких перспектива. Посебно је значајно што кандидаткиња користи комбинацију класичних теоријских извора (Carey, Geertz, Hall, Silverstone, Katz, Lazarsfeld), савремених истраживања и студија случаја (Hamblin &amp; Harper, Bradbury et al., UNESCO, ICOM), као и регионалних и локалних извора (Cvetičanin, Dukić, Božić, Manić и др.), чиме успоставља баланс између глобалне и локалне перспективе. Оваква структура извора омогућава да се предмет истраживања,  комуникационе стратегије институција културе у односу на старију публику, постави у шири теоријски и социокултурни контекст. Поред примарних научних радова, у библиографији су заступљени и извештаји међународних организација (UN, UNESCO, Eurostat), који пружају актуелне статистичке и концептуалне оквире о старењу становништва и културним политикама. На тај начин, литература није само поткрепа теоријским полазиштима, већ и средство за уоквиравање друштвених и културних импликација теме. Избор и употреба литературе показују кандидаткињин изграђен истраживачки стил: систематичност, критичност и способност да се различити извори доведу у продуктиван дијалог. Управо тај интердисциплинарни спој даје дисертацији дубину и ширину, што значајно доприноси њеној научној вредност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ВАЊЕ РЕЗУЛТАТА ДОКТОРСКЕ ДИСЕРТАЦИЈЕ</w:t>
            </w:r>
          </w:p>
        </w:tc>
      </w:tr>
      <w:tr>
        <w:trPr>
          <w:trHeight w:val="239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во остваривања постављених циљева из пријаве докторске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2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98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Кандидаткиња је у потпуности остварила циљеве дефинисане у пријави докторске дисертације. Истраживањем је обухватила све кључне сегменте комуникационих стратегија институција културе и пракси старије публике, применивши компаративни приступ у три државе региона. Формулисани циљеви – идентификација, објашњење и разумевање специфичности комуникационих процеса, анализа културних потреба старијих и указивање на потенцијале за развој инклузивних стратегија – доследно су реализовани кроз спој теоријских разматрања, емпиријског рада и аналитичке синтезе. Добијени резултати показују висок степен усклађености са истраживачким питањима и хипотезама, док је коришћена методологија у потпуности одговарајућа предмету и циљу истраживања. Дисертација не само да је потврдила постављене циљеве већ је пружила и додатне увиде који проширују постојећа знања у области културолошких и комуниколошких наук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редновање значаја и научног доприноса резултата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2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98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учни допринос ове докторске дисертације огледа се у интердисциплинарном и интегративном приступу анализи комуникационих стратегија институција културе и културних пракси старије публике у регионалном контексту. Истраживање обједињује теоријске моделе комуникације, културне политике и социолошке аспекте старења, што га чини једним од ретких компаративних радова који повезују три земље југоисточне Европе: Србију, Северну Македонију и Бугарску. Научна вредност рада произлази из оригиналне анализе односа између институција културе и старије публике, при чему се уводи нова перспектива посматрања старијих грађана као активних културних актера, а не као пасивних прималаца културног садржаја. Развијен је интерпретативни модел који повезује ритуални и кокреациони приступ комуникацији, чиме се проширује теоријски корпус комуникологије и културологије. Рад истовремено даје конкретне препоруке за унапређење културних политика и пракси у институцијама културе. Друштвени допринос дисертације је вишеструк: резултати могу послужити као полазиште за креирање инклузивнијих културних политика које препознају потенцијал старијих грађана као активних учесника у културном животу. Истраживање подстиче развој интергенерацијске комуникације и дигиталне инклузије, промовише културу активног старења и доприноси друштвеној кохезији кроз боље разумевање потреба и вредности различитих генерацијских група. На тај начин, ова дисертација има и изразиту друштвену и практичну релевантност за савремене културне институције и заједницу у целини.</w:t>
            </w:r>
          </w:p>
        </w:tc>
      </w:tr>
      <w:tr>
        <w:trPr>
          <w:trHeight w:val="239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цена самосталности научног рада кандидата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1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98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лизирајући успех који је кандидаткиња остварила током докторских студија, показане научно-истраживачке компетенције у процесу израде дисертације као завршног рада, као и резултате претходно објављених научних радова, Комисија оцењује да је кандидаткиња Тea Конеска-Василевска у потпуности испунила очекивања академске и научне заједнице и доказала способност за самосталан, одговоран и иновативан научно-истраживачки рад. У својој докторској дисертацији кандидаткиња је показала висок степен критичког мишљења и аналитичког приступа, јасно дефинисала проблем и предмет истраживања, те успешно идентификовала и објаснила кључне процесе који обликују савремене културне праксе и комуникационе стратегије институција културе. Тea Конеска-Василевска је исказала све потребне компетенције у планирању и реализацији емпиријског истраживања, интерпретацији и теоријском утемељењу добијених резултата, као и у указивању на њихову примену у будућим истраживачким и практичним контекстима у области културе и комуницирањ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ЗАКЉУЧАК </w:t>
            </w:r>
            <w:r>
              <w:rPr>
                <w:color w:val="808080"/>
                <w:lang w:val="ru-RU"/>
              </w:rPr>
              <w:t>(</w:t>
            </w:r>
            <w:r>
              <w:rPr>
                <w:i/>
                <w:color w:val="808080"/>
                <w:lang w:val="ru-RU"/>
              </w:rPr>
              <w:t>до 100 речи</w:t>
            </w:r>
            <w:r>
              <w:rPr>
                <w:color w:val="808080"/>
                <w:lang w:val="ru-RU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Након детаљног прегледа докторске дисертације под називом </w:t>
            </w:r>
            <w:r>
              <w:rPr>
                <w:b/>
                <w:bCs/>
                <w:sz w:val="22"/>
                <w:szCs w:val="22"/>
                <w:lang w:val="ru-RU"/>
              </w:rPr>
              <w:t>„Комуникационе стратегије институција културе и културне праксе старије публике: компаративно истраживање“</w:t>
            </w:r>
            <w:r>
              <w:rPr>
                <w:sz w:val="22"/>
                <w:szCs w:val="22"/>
                <w:lang w:val="ru-RU"/>
              </w:rPr>
              <w:t xml:space="preserve"> кандидата </w:t>
            </w:r>
            <w:r>
              <w:rPr>
                <w:b/>
                <w:bCs/>
                <w:sz w:val="22"/>
                <w:szCs w:val="22"/>
                <w:lang w:val="ru-RU"/>
              </w:rPr>
              <w:t>Тее Конеске-Василевске</w:t>
            </w:r>
            <w:r>
              <w:rPr>
                <w:sz w:val="22"/>
                <w:szCs w:val="22"/>
                <w:lang w:val="ru-RU"/>
              </w:rPr>
              <w:t>, Комисија за оцену и одбрану докторске дисертације констатује да је рад написан у складу са свим захтевима који се односе на стандарде научно-истраживачког рад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сертација у потпуности испуњава све услове предвиђене Законом о високом образовању, стандардима, правилницима и Статутом Филозофског факултета. Кандидаткиња је успешно спровела истраживање које је резултирало оригиналним научним доприносима у области комуникологије и студија култур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На основу наведеног, Комисија предлаже </w:t>
            </w:r>
            <w:r>
              <w:rPr>
                <w:b/>
                <w:bCs/>
                <w:sz w:val="22"/>
                <w:szCs w:val="22"/>
                <w:lang w:val="ru-RU"/>
              </w:rPr>
              <w:t>Наставно-научном већу Филозофског факултета у Нишу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Научно-стручном већу за друштвено-хуманистичке науке Универзитета у Нишу</w:t>
            </w:r>
            <w:r>
              <w:rPr>
                <w:sz w:val="22"/>
                <w:szCs w:val="22"/>
                <w:lang w:val="ru-RU"/>
              </w:rPr>
              <w:t xml:space="preserve"> да се докторска дисертација под називом </w:t>
            </w:r>
            <w:r>
              <w:rPr>
                <w:b/>
                <w:bCs/>
                <w:sz w:val="22"/>
                <w:szCs w:val="22"/>
                <w:lang w:val="ru-RU"/>
              </w:rPr>
              <w:t>„Комуникационе стратегије институција културе и културне праксе старије публике: компаративно истраживање“</w:t>
            </w:r>
            <w:r>
              <w:rPr>
                <w:sz w:val="22"/>
                <w:szCs w:val="22"/>
                <w:lang w:val="ru-RU"/>
              </w:rPr>
              <w:t xml:space="preserve"> кандидата </w:t>
            </w:r>
            <w:r>
              <w:rPr>
                <w:b/>
                <w:bCs/>
                <w:sz w:val="22"/>
                <w:szCs w:val="22"/>
                <w:lang w:val="ru-RU"/>
              </w:rPr>
              <w:t>Тее Конеске-Василевске</w:t>
            </w:r>
            <w:r>
              <w:rPr>
                <w:sz w:val="22"/>
                <w:szCs w:val="22"/>
                <w:lang w:val="ru-RU"/>
              </w:rPr>
              <w:t xml:space="preserve"> прихвати, изложи на увид јавности и одобри њена јавна одбран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18"/>
                <w:szCs w:val="18"/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</w:tc>
      </w:tr>
      <w:tr>
        <w:trPr>
          <w:trHeight w:val="358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ИСИЈА</w:t>
            </w:r>
          </w:p>
        </w:tc>
      </w:tr>
      <w:tr>
        <w:trPr>
          <w:trHeight w:val="358" w:hRule="atLeast"/>
        </w:trPr>
        <w:tc>
          <w:tcPr>
            <w:tcW w:w="30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Број одлуке НСВ о именовању Комисије</w:t>
            </w:r>
          </w:p>
        </w:tc>
        <w:tc>
          <w:tcPr>
            <w:tcW w:w="672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8-01-10/25-44</w:t>
            </w:r>
          </w:p>
        </w:tc>
      </w:tr>
      <w:tr>
        <w:trPr>
          <w:trHeight w:val="358" w:hRule="atLeast"/>
        </w:trPr>
        <w:tc>
          <w:tcPr>
            <w:tcW w:w="30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меновања Комисије</w:t>
            </w:r>
          </w:p>
        </w:tc>
        <w:tc>
          <w:tcPr>
            <w:tcW w:w="672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RS"/>
              </w:rPr>
              <w:t>15</w:t>
            </w:r>
            <w:r>
              <w:rPr>
                <w:b/>
                <w:sz w:val="18"/>
                <w:szCs w:val="18"/>
                <w:lang w:val="ru-RU"/>
              </w:rPr>
              <w:t>.1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.202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ru-RU"/>
              </w:rPr>
              <w:t>. године</w:t>
            </w:r>
          </w:p>
        </w:tc>
      </w:tr>
      <w:tr>
        <w:trPr>
          <w:trHeight w:val="358" w:hRule="atLeast"/>
        </w:trPr>
        <w:tc>
          <w:tcPr>
            <w:tcW w:w="4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714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ме и презиме, звање</w:t>
            </w:r>
          </w:p>
        </w:tc>
        <w:tc>
          <w:tcPr>
            <w:tcW w:w="21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пис</w:t>
            </w:r>
          </w:p>
        </w:tc>
      </w:tr>
      <w:tr>
        <w:trPr>
          <w:trHeight w:val="358" w:hRule="atLeast"/>
        </w:trPr>
        <w:tc>
          <w:tcPr>
            <w:tcW w:w="4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567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 Драгана Павловић, редовни професор</w:t>
            </w:r>
          </w:p>
        </w:tc>
        <w:tc>
          <w:tcPr>
            <w:tcW w:w="14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едник</w:t>
            </w:r>
          </w:p>
        </w:tc>
        <w:tc>
          <w:tcPr>
            <w:tcW w:w="2186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4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уникологија, језик и студије медија</w:t>
            </w:r>
          </w:p>
        </w:tc>
        <w:tc>
          <w:tcPr>
            <w:tcW w:w="33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 Нишу</w:t>
            </w:r>
          </w:p>
        </w:tc>
        <w:tc>
          <w:tcPr>
            <w:tcW w:w="2186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4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33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186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4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567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 Наташа Симеуновић Бајић, ванредни професор</w:t>
            </w:r>
          </w:p>
        </w:tc>
        <w:tc>
          <w:tcPr>
            <w:tcW w:w="14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нтор, члан</w:t>
            </w:r>
          </w:p>
        </w:tc>
        <w:tc>
          <w:tcPr>
            <w:tcW w:w="2186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4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уникологија, језик и студије медија</w:t>
            </w:r>
          </w:p>
        </w:tc>
        <w:tc>
          <w:tcPr>
            <w:tcW w:w="33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 Нишу</w:t>
            </w:r>
          </w:p>
        </w:tc>
        <w:tc>
          <w:tcPr>
            <w:tcW w:w="2186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4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33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186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4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567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 Данка Нинковић Славнић, ванредни професор</w:t>
            </w:r>
          </w:p>
        </w:tc>
        <w:tc>
          <w:tcPr>
            <w:tcW w:w="14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</w:p>
        </w:tc>
        <w:tc>
          <w:tcPr>
            <w:tcW w:w="2186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4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уникологија и информатика</w:t>
            </w:r>
          </w:p>
        </w:tc>
        <w:tc>
          <w:tcPr>
            <w:tcW w:w="33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 Београду</w:t>
            </w:r>
          </w:p>
        </w:tc>
        <w:tc>
          <w:tcPr>
            <w:tcW w:w="2186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4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33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186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9813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>
                <w:rFonts w:eastAsia="Times New Roman"/>
                <w:bCs/>
                <w:lang w:val="ru-RU"/>
              </w:rPr>
              <w:t xml:space="preserve">  </w:t>
            </w:r>
            <w:r>
              <w:rPr>
                <w:rFonts w:eastAsia="TimesNewRomanPS-BoldMT;MS Mincho"/>
                <w:bCs/>
                <w:lang w:val="sr-CS"/>
              </w:rPr>
              <w:t>Датум и место:</w:t>
            </w:r>
          </w:p>
          <w:p>
            <w:pPr>
              <w:pStyle w:val="Normal"/>
              <w:spacing w:lineRule="auto" w:line="360"/>
              <w:rPr>
                <w:lang w:val="sr-RS"/>
              </w:rPr>
            </w:pPr>
            <w:r>
              <w:rPr/>
              <w:t xml:space="preserve"> </w:t>
            </w:r>
            <w:r>
              <w:rPr>
                <w:lang w:val="sr-RS"/>
              </w:rPr>
              <w:t>Ниш, 20.10.2025.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sae.rs/index.php/home/article/view/107" TargetMode="External"/><Relationship Id="rId3" Type="http://schemas.openxmlformats.org/officeDocument/2006/relationships/hyperlink" Target="https://isppi.ukim.edu.mk/sites/default/files/isppi/print/istrazuvacki-studii/3. Vizuelna zdravstvena komunikacija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9:07:00Z</dcterms:created>
  <dc:creator>Bissnis</dc:creator>
  <dc:description/>
  <cp:keywords/>
  <dc:language>en-US</dc:language>
  <cp:lastModifiedBy>Snežana Miljković</cp:lastModifiedBy>
  <cp:lastPrinted>2025-10-17T11:15:00Z</cp:lastPrinted>
  <dcterms:modified xsi:type="dcterms:W3CDTF">2025-10-20T09:07:00Z</dcterms:modified>
  <cp:revision>2</cp:revision>
  <dc:subject/>
  <dc:title>УНИВЕРЗИТЕТ У НИШУ</dc:title>
</cp:coreProperties>
</file>